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«Курить – здоровью вредить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Дать детям валеологические знания о вреде курения. Учить ребят наблюдать, делать умозаключения, сравнивать, использовать знания для объяснения результатов опыта. Воспитывать валеологическое мировоззрение, т.е. оценочные суждения о фактах,  ухудшающих здоровь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ь:</w:t>
      </w:r>
      <w:r>
        <w:rPr>
          <w:rFonts w:cs="Times New Roman" w:ascii="Times New Roman" w:hAnsi="Times New Roman"/>
          <w:sz w:val="24"/>
          <w:szCs w:val="24"/>
        </w:rPr>
        <w:t xml:space="preserve"> сажа, табачная смола, никотин, угарный газ, ядовитые вещества, активный курильщик, пассивный курильщик, таба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зеркало, губка, банка стеклянная, сигарета, спички, вата, схема строения органов дыхания, схема легких (курящего и не курящего человека), компьютер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 1)</w:t>
      </w:r>
      <w:r>
        <w:rPr>
          <w:rFonts w:cs="Times New Roman" w:ascii="Times New Roman" w:hAnsi="Times New Roman"/>
          <w:b/>
          <w:sz w:val="24"/>
          <w:szCs w:val="24"/>
        </w:rPr>
        <w:t xml:space="preserve">  Речевая заряд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обратите внимание на звуки Ш и Щ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ие это звук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жи с нужной интонацией.    (скажи повествовательно, строго, в форме приказа, вежлив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л 2)</w:t>
      </w:r>
      <w:r>
        <w:rPr>
          <w:rFonts w:cs="Times New Roman" w:ascii="Times New Roman" w:hAnsi="Times New Roman"/>
          <w:b/>
          <w:sz w:val="24"/>
          <w:szCs w:val="24"/>
        </w:rPr>
        <w:t xml:space="preserve">  Словарь.  </w:t>
      </w:r>
      <w:r>
        <w:rPr>
          <w:rFonts w:cs="Times New Roman" w:ascii="Times New Roman" w:hAnsi="Times New Roman"/>
          <w:sz w:val="24"/>
          <w:szCs w:val="24"/>
        </w:rPr>
        <w:t>Читаем предло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 3) Ребята, какое у нас сейчас занятие?                             (занятие по валеологи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алеология?                                                           (наука о здоровь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му нашего занятия.                                          (Курить – здоровью вреди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понимаете это высказывани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 4)  Одна русская пословица гласит: «Живи разумом, так и лекаря не над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понимаете, слова «живи разумом»?                (сначала думай, а потом дела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редные привычки для здоровья может приобрести человек, если не будет думать о последствия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 5) Международный день отказа от курения, который отмечается ежегодно в третий четверг ноября.  Появилась – в 1977 году, по решению Американского онкологического общ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с вами поговорим подробнее о том, что происходит с человеком, если он курит сам, и что происходит с людьми, которые его окруж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 6)  Просмотр отрывка из мультфильма «Ну, погоди!» (5 серия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волку стало плох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ал курить сразу несколько сигар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чего волк начал курить сразу несколько сигар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пустить в будку как можно больше ды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ем это было нужно волк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ыгнать из будки зай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 случилось с волком дальш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покраснел, у него закружилась голова, он закашлялся, упал и сильно стукнул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но, что волк отравился, ведь он выкурил столько сигарет сразу! Но почему же закашлялся зайчик, ведь он не кури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табачный дым неприятен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ачный дым вреден вс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курил сам – он активный курильщ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 не курил, но вдыхал дым – он пассивный курильщ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 7)</w:t>
      </w:r>
      <w:r>
        <w:rPr>
          <w:rFonts w:cs="Times New Roman" w:ascii="Times New Roman" w:hAnsi="Times New Roman"/>
          <w:b/>
          <w:sz w:val="24"/>
          <w:szCs w:val="24"/>
        </w:rPr>
        <w:t xml:space="preserve">   Практическая рабо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давайте в баночке сожжём сигарету. Понаблюдаем, какого цвета ды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осталось после сгорания сигареты?   (взять чистую ваточку, провести по тёмным пятнам на стенках банк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ите, какая густая, чёрная масса – это саж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сажа?                      (эта густая, чёрная масс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в неё добавить немного воды или масла, она превратиться в смол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такое смола?                     (это липкая масса)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ните из чего состоят лёгки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 миллионов крошечных воздушных мешочков – лёгочных пузырьков (альвеол), которые очень маленькие, их можно рассматривать только под микроскоп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т посмотрите на губку, как много мы видим мешочков. Нажмите пальцами, губка сжимается и расправляется. Так же работают у нас лёгк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 попадающий в лёгкие оседает на стенках лёгких, потому что они влажные, так как лёгкие выдыхают увлажнённый возду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ша подойди близко к зеркалу, выдохни воздух на него. Мы видим па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из чего состоит пар?          (из капелек воды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думайте, скажите исходя из опыта с зеркалом, какие у нас лёгкие: сухие или влажны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чит дым оседая на стенках лёгких превращается во что?       (в смолу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ребята, постепенно, все малюсенькие мешочки заполняются смол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дохнём воздух и долго не будем выдых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жите, что вы себя чувствуете?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ужится голова, задыхаетес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так всегда чувствует себя курящий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 8) - Ребята, в горящей сигарете в процессе сгорания табака образуется огромное количество вредных, опасных для жизни человека веществ – это никотин, угарный газ, табачные смолы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икотин отрицательно влияет на работу сердца – оно начинает болеть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рный газ затрудняет доступ кислорода в организм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бачные смолы засоряют лёгки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куда попадает табачный дым при вдох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ёгк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такой дым полезен человек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он загрязняет лёгк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он мешает чистому воздуху поступать в лёгк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посмотрите на картинку, что это изображено?            (легки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чего человеку лёгкие?         (Лёгкие вбирают в себя кислород из вдыхаемого воздуха, и избавляются от углекислого газ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мы дышим, какие ещё органы принимают участие в этом процесс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, трахеи, бронхи, лёгк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 9)  Вот, посмотрите, изображены лёгкие, если человек не курит. А вот лёгкие курящего человека. Расскажите, какие изменения вы заметили у человека, который кури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егкие потемнели от саж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 10)</w:t>
      </w:r>
      <w:r>
        <w:rPr>
          <w:rFonts w:cs="Times New Roman" w:ascii="Times New Roman" w:hAnsi="Times New Roman"/>
          <w:b/>
          <w:sz w:val="24"/>
          <w:szCs w:val="24"/>
        </w:rPr>
        <w:t xml:space="preserve">  Физминут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л 11)</w:t>
      </w:r>
      <w:r>
        <w:rPr>
          <w:rFonts w:cs="Times New Roman" w:ascii="Times New Roman" w:hAnsi="Times New Roman"/>
          <w:b/>
          <w:sz w:val="24"/>
          <w:szCs w:val="24"/>
        </w:rPr>
        <w:t xml:space="preserve">   Немного истории.</w:t>
      </w:r>
      <w:r>
        <w:rPr>
          <w:rFonts w:cs="Times New Roman" w:ascii="Times New Roman" w:hAnsi="Times New Roman"/>
          <w:sz w:val="24"/>
          <w:szCs w:val="24"/>
        </w:rPr>
        <w:t xml:space="preserve"> Знаете, ребята, когда-то давно очень, очень давно табак был завезен в Европу из Южной Америки в XV веке. Когда Колумб открыл Америку. После высадки на острова он заметил аборигенов (коренные жители – индейцы) которые курят нечто похожее на современные сигареты. Колумб привёз сигары в Европу, а Пётр I привёз их в Россию. И с той поры в России случилась беда – люди научились курить. Несмотря на существовавшие в свое время запреты со стороны как церкви, так и государства, курение табака стало распространенной привычкой среди населения европейских стран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табак?    Табак - это высокое, с широкими листьями растение. В листьях табака содержится никотин.  Высушенные и мелко нарезанные листья такого растения, употребляемые для кур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 12) Это нужно запомнить!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ение загрязняет лёгкие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ение затрудняет проникновение кислорода в организм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ение затрудняет работу сердца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урения ухудшается память, внимание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урения желтеют зубы, появляется неприятный запах во рту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ahoma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урения появляются болезни органов дыха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бята, кто знает, что происходит с человеком, когда он начинает кур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человека, который начал курить, появляется привыкание или зависимость от сигарет, точнее от веществ, содержащихся в табаке, он теряет власть над собой и своими поступками. Желание курить отвлекает от других дел, не позволяет сосредоточитс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икотин попадает в лёгкие, вместе с кислородом он проникает в кровь и в сердце. Кровь течёт по всему организму. Поэтому весь организм отравляется никоти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л 13)   - Ребёнок который начал курить: - он отстаёт в росте от сверстников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 него ухудшается память, внимание, а значит и успеваемость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чинает болеть сердце, желтеют зубы, темнеет кожа на лице, </w:t>
      </w:r>
    </w:p>
    <w:p>
      <w:pPr>
        <w:pStyle w:val="Normal"/>
        <w:spacing w:before="0" w:after="0"/>
        <w:rPr>
          <w:rFonts w:ascii="Times New Roman" w:hAnsi="Times New Roman" w:eastAsia="Tahoma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является кашель, он начинает быстро уставать при беге и даже ходьб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ждут курильщика болезни органов дыхания: астма, туберкулёз, ра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 14)   Ответе мне на вопрос. – Если рядом с вами курит человек, дым попадает к вам в лёгкие или нет?    - Опасно или нет, находиться с курящим человеком в одном помещен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очень вредно находиться рядом с курящими, приходится вдыхать ядовитый дым.</w:t>
      </w:r>
    </w:p>
    <w:p>
      <w:pPr>
        <w:pStyle w:val="Normal"/>
        <w:spacing w:before="0" w:after="0"/>
        <w:rPr>
          <w:rFonts w:ascii="Times New Roman" w:hAnsi="Times New Roman" w:eastAsia="Tahoma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ужно сделать, если рядом с вами курят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йти в другую комнату и плотно закрыть дверь, вежливо попросить человека, чтобы он перестал курить, а если на улице – отойти подальш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человек, который сам не курит, но вдыхает табачный дым? (пассивный курильщи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 15)</w:t>
      </w:r>
      <w:r>
        <w:rPr>
          <w:rFonts w:cs="Times New Roman" w:ascii="Times New Roman" w:hAnsi="Times New Roman"/>
          <w:b/>
          <w:sz w:val="24"/>
          <w:szCs w:val="24"/>
        </w:rPr>
        <w:t xml:space="preserve">  Прими реш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ешаю курить, что будет - желтые зубы, запах изо рта, замедление роста и развития, плохая успеваемость в школе, болезни, ссоры с родителями и т.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ешаю не курить, что будет – будут красивые зубы, хорошая память и отметки в школе, здоровое сердце и лёгкие, хорошие отношения с родителями. (Все последствия решений называют де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 16) После обсуждения все хором произносят: «Мы говорим КУРЕНИЮ – НЕТ!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 17)  Мы за здоровый образ жизн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(Сл 18) Факты – упрямая вещь.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19)Будьте здоровы!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0:17:00Z</dcterms:created>
  <dc:creator>Ольга</dc:creator>
  <dc:description/>
  <cp:keywords/>
  <dc:language>en-US</dc:language>
  <cp:lastModifiedBy>79511</cp:lastModifiedBy>
  <cp:lastPrinted>2012-11-15T11:01:00Z</cp:lastPrinted>
  <dcterms:modified xsi:type="dcterms:W3CDTF">2021-02-27T05:43:00Z</dcterms:modified>
  <cp:revision>7</cp:revision>
  <dc:subject/>
  <dc:title/>
</cp:coreProperties>
</file>